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 кВ от КТП Пер 719/2х630 кВА" Сызранский район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 кВ от КТП Пер 719/2х630 кВА" Сызранский район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зерв средств на непредвиденные работы и затраты – 1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4 г. составляет – 51 090,25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ставил: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Андрей Фесенко</cp:lastModifiedBy>
  <cp:lastPrinted>2024-05-02T14:36:00Z</cp:lastPrinted>
  <dcterms:modified xsi:type="dcterms:W3CDTF">2025-07-23T05:27:00Z</dcterms:modified>
  <cp:revision>53</cp:revision>
  <dc:subject/>
  <dc:title/>
</cp:coreProperties>
</file>